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ТОКОЛ №6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 xml:space="preserve">ПИТАННЯ 6 ПОРЯДКУ ДЕННОГО: </w:t>
      </w: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Про проведення інвентаризації та призначення Інвентаризаційної комісії.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6.1. Створити Інвентаризаційну комісію Приватного акціонерного товариства «Війтовецьке підприємство по племінній справі в тваринництві» у складі: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Брицька Валентина Петрівна      -      голова комісії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Сичук Дмитро Леонідович           -       член комісії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Локайчук Сергій Сергійович       -       член комісії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u w:val="single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6.2. Інвентаризаційній комісії Приватного акціонерного товариства «Війтовецьке підприємство по племінній справі в тваринництві» виконати усі необхідні дії щодо проведення інвентаризації активів та зобов’язань Приватного акціонерного товариства «Війтовецьке підприємство по племінній справі в тваринництві» з поданням результатів проведення інвентаризації до Комісії з припиненн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u w:val="single"/>
          <w:lang w:val="uk-UA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ів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spacing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  <w:t>Прийняте рішення: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6.1. Створити Інвентаризаційну комісію Приватного акціонерного товариства «Війтовецьке підприємство по племінній справі в тваринництві» у складі: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Брицька Валентина Петрівна      -      голова комісії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Сичук Дмитро Леонідович           -       член комісії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24"/>
          <w:szCs w:val="24"/>
          <w:u w:val="none"/>
          <w:lang w:val="uk-UA" w:eastAsia="ar-S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Локайчук Сергій Сергійович       -       член комісії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tyle17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kern w:val="0"/>
          <w:sz w:val="24"/>
          <w:szCs w:val="24"/>
          <w:u w:val="none"/>
          <w:lang w:val="uk-UA" w:eastAsia="ar-SA"/>
        </w:rPr>
        <w:t>6.2. Інвентаризаційній комісії Приватного акціонерного товариства «Війтовецьке підприємство по племінній справі в тваринництві» виконати усі необхідні дії щодо проведення інвентаризації активів та зобов’язань Приватного акціонерного товариства «Війтовецьке підприємство по племінній справі в тваринництві» з поданням результатів проведення інвентаризації до Комісії з припиненн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type w:val="nextPage"/>
          <w:pgSz w:w="11906" w:h="16838"/>
          <w:pgMar w:left="851" w:right="616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16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81240</wp:posOffset>
              </wp:positionH>
              <wp:positionV relativeFrom="paragraph">
                <wp:posOffset>107315</wp:posOffset>
              </wp:positionV>
              <wp:extent cx="54610" cy="41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32.85pt;mso-wrap-distance-left:0pt;mso-wrap-distance-right:0pt;mso-wrap-distance-top:0pt;mso-wrap-distance-bottom:0pt;margin-top:8.45pt;mso-position-vertical-relative:text;margin-left:581.2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46:24Z</dcterms:modified>
  <cp:revision>59</cp:revision>
  <dc:subject/>
  <dc:title/>
</cp:coreProperties>
</file>